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ecycling Initiative for Moghyliv-Podilski Schools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Goals of the Program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crease the local economic and environmental capacity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crease local civic capacity through education and action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crease awareness of the impact of waste on the local economy and environment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ducate children, and through them their families, on the importance of recycling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ducate children, and through them their families, on the availability of recycled products locall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crease the amount of pre-sorted recyclable material in the cit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mprove the cleanliness of the streets and public areas in the cit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crease the amount and cost of recyclable material going to the landfil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Primary Activitie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cycling training program for school students (age10-11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xcursions in Moghyliv-Podilski to see recycling activities(canning factory and recycling center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uest speakers to discuss economic impact of recycling in Moghyliv-Podilsk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cyclable Material Collection Competition between Schools in Moghyliv-Podilsk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Project Plan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velop Recycling Training Program for Children (complete)</w:t>
      </w:r>
    </w:p>
    <w:p>
      <w:pPr>
        <w:pStyle w:val="Normal"/>
        <w:spacing w:before="0" w:after="120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Saving the World: Step by Step” was developed for the “Youth Employment Center” in Chernigov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ranslate Training Program and Teachers notes into Ukrainian (complete)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training program consists of instructions and examples for teachers.  The program has been translated in to Russian and Ukrainian to comply with Ukrainian educational guidelines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rrange for Excursions to Canning Factory and Recycling Center</w:t>
      </w:r>
    </w:p>
    <w:p>
      <w:pPr>
        <w:pStyle w:val="Normal"/>
        <w:ind w:left="3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rPr/>
      </w:pPr>
      <w:r>
        <w:rPr>
          <w:rFonts w:cs="Tahoma" w:ascii="Tahoma" w:hAnsi="Tahoma"/>
          <w:b/>
          <w:sz w:val="22"/>
          <w:szCs w:val="22"/>
        </w:rPr>
        <w:t>Get approval for training program from the Moghiliv-Podilski Education Department.</w:t>
      </w:r>
    </w:p>
    <w:p>
      <w:pPr>
        <w:pStyle w:val="Normal"/>
        <w:ind w:left="36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dentify Instructors for the Program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Each session will need 2-3 instructors. Students from local Institutes and College might be good instructors.  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Train Instructors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structors will be trained by having them perform all of the activities in the training program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Deliver Training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he training program has 5 sessions (7 weeks of training, includes 2 excursions).  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rPr/>
      </w:pPr>
      <w:r>
        <w:rPr>
          <w:rFonts w:cs="Tahoma" w:ascii="Tahoma" w:hAnsi="Tahoma"/>
          <w:b/>
          <w:sz w:val="22"/>
          <w:szCs w:val="22"/>
        </w:rPr>
        <w:t>Initiate Recyclable Material Collection Competition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he Recyclable Material Collection Competition will encourage all students to collect materials and deposit them in containers located at the schools.  Prizes and incentives still need to be discussed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onitor and Evaluate Project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ogress toward the goals of the program will be evaluated based on two metrics</w:t>
      </w:r>
    </w:p>
    <w:p>
      <w:pPr>
        <w:pStyle w:val="Normal"/>
        <w:spacing w:before="120" w:after="0"/>
        <w:ind w:left="72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Number of Children Completing the training program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crease awareness of the impact of waste on the local economy and environmen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ducate children, and through them their families, on the importance of recycling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ducate children, and through them their families, on the availability of recycled products locally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crease local civic capacity through education and action</w:t>
      </w:r>
    </w:p>
    <w:p>
      <w:pPr>
        <w:pStyle w:val="Normal"/>
        <w:spacing w:before="120" w:after="0"/>
        <w:ind w:left="72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mount of Material Colleted from School based container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crease the local economic and environmental capacity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crease the amount of pre-sorted recyclable material in the city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mprove the cleanliness of the streets and public areas in the city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ecrease the amount and cost of recyclable material going to the landfill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tential Follow up Projects: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Applying the 3-Rs &lt;&lt;3-</w:t>
      </w:r>
      <w:r>
        <w:rPr>
          <w:rFonts w:eastAsia="Symbol" w:cs="Symbol" w:ascii="Symbol" w:hAnsi="Symbol"/>
          <w:sz w:val="22"/>
          <w:szCs w:val="22"/>
        </w:rPr>
        <w:t></w:t>
      </w:r>
      <w:r>
        <w:rPr>
          <w:rFonts w:cs="Tahoma" w:ascii="Tahoma" w:hAnsi="Tahoma"/>
          <w:sz w:val="22"/>
          <w:szCs w:val="22"/>
        </w:rPr>
        <w:t>&gt;&gt; to Wasted Energy.  Use the same approach to teach about Energy consumption and waste.  This would be for older students as science and mathematical analysis will be use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ulti Media Competition: Have older students make “commercials” for local TV or on City Websites or other advertising events that discourage littering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search projects or Club activities at local institutes where they experiment making new products from locally recycled or unclaimed materials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Adopt-A-Can:  Students might partner with local businesses and artists to clean and repaint trash cans across the city (perhaps with traditional Ukrainian designs).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5:45:00Z</dcterms:created>
  <dc:creator>Dalayna</dc:creator>
  <dc:description/>
  <cp:keywords/>
  <dc:language>en-US</dc:language>
  <cp:lastModifiedBy>Dalayna</cp:lastModifiedBy>
  <dcterms:modified xsi:type="dcterms:W3CDTF">2010-07-14T07:07:00Z</dcterms:modified>
  <cp:revision>5</cp:revision>
  <dc:subject/>
  <dc:title>Recycling Initiative for Moghyliv-Podilski Schools</dc:title>
</cp:coreProperties>
</file>